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left="5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Załącznik nr 1 do SIWZ</w:t>
      </w:r>
    </w:p>
    <w:p>
      <w:pPr>
        <w:pStyle w:val="Tematkomentarza"/>
        <w:rPr>
          <w:sz w:val="24"/>
          <w:szCs w:val="24"/>
        </w:rPr>
      </w:pPr>
      <w:r>
        <w:rPr>
          <w:spacing w:val="-4"/>
          <w:sz w:val="16"/>
          <w:szCs w:val="16"/>
        </w:rPr>
        <w:t xml:space="preserve">                                    </w:t>
      </w:r>
      <w:r>
        <w:rPr>
          <w:spacing w:val="-4"/>
          <w:sz w:val="16"/>
          <w:szCs w:val="16"/>
        </w:rPr>
        <w:t>(pieczęć Wykonawcy)</w:t>
        <w:br/>
        <w:br/>
      </w:r>
      <w:r>
        <w:rPr>
          <w:b w:val="false"/>
          <w:spacing w:val="-4"/>
          <w:sz w:val="16"/>
          <w:szCs w:val="16"/>
        </w:rPr>
        <w:t>znak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ZPO Ruszcza.271.01.Olej opałowy-2018</w:t>
      </w: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83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 xml:space="preserve">do </w:t>
      </w:r>
      <w:r>
        <w:rPr>
          <w:b/>
          <w:sz w:val="28"/>
          <w:szCs w:val="28"/>
        </w:rPr>
        <w:t>przetargu pn.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Heading"/>
        <w:rPr/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zacowanej ilości 50 tys. litrów w 2018r.”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ane dotyczące Wykonawcy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łna nazwa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adres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telefonu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fax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-mail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iona, nazwiska osoby/osób upoważnionych do kontaktu ze strony Wykonawcy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P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ON …………………………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w odpowiedzi na ogłoszenie o zamówieniu w przetargu nieograniczonym oświadczamy, że zapoznaliśmy się z SIWZ i nie wnosimy do niej żadnych zastrzeżeń oraz, że zamówienie będzie realizowane zgodnie z wszystkimi wymaganiami Zamawiającego określonymi w SIWZ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Oferujemy realizację  zamówienia zgodną z opisem  przedmiotu zamówienia stanowiącym załączniki do SIW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 cenach jednostkowych:</w:t>
        <w:br/>
      </w:r>
      <w:r>
        <w:br w:type="page"/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1123"/>
        <w:gridCol w:w="997"/>
        <w:gridCol w:w="1246"/>
        <w:gridCol w:w="874"/>
        <w:gridCol w:w="872"/>
        <w:gridCol w:w="874"/>
        <w:gridCol w:w="118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Cena 1 litra oleju opałowego netto według cen producenta u którego zaopatruje się Wykonawca na dzień dwa dni wcześniejszy niż termin                    składania ofert </w:t>
            </w:r>
            <w:r>
              <w:rPr>
                <w:color w:val="FF0000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(zgodnie z aktualnymi cenami paliw zamieszczonych</w:t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oficjalnych stronach internetowych konkretnego producenta)</w:t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z trzema miejscami po przecinku (zł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ła marża netto</w:t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1 litr oleju opałowego, która pozostanie niezmienna w całym okresie realizacji zamówienia</w:t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 dwoma miejscami po przecinku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z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litra oleju opałowego wraz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marż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z trzema miejscami po przecinku (zł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1 +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Stały upust netto za 1 litr oleju opałowego, który pozostanie niezmienn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całym okresie realizacji niniejszego zamówienia,  upust nie może mieć wartości mniejszej od zer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z dwoma miejscami po przecinku (z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tość ostateczna netto 1 litra oleju opałowego wraz z marżą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 po zastosowaniu upustu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trzema miejscami po przecinku (zł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3 – 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acowana ilość litrów zakupu oleju opałowe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tość obowią-zującego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dniu składania ofert podatku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woma miejscami po przecin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z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w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gólna wartość oferty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liczba z dwoma miejscami po przecinku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5 x 6) + 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*-w przypadku, gdy na stronach internetowych producenta nie ma ceny na wskazany dzień, należy przyjąć ostatnią   aktualną cenę oleju przed  wskazanym powyżej. </w:t>
      </w:r>
    </w:p>
    <w:p>
      <w:pPr>
        <w:pStyle w:val="Normal"/>
        <w:ind w:left="9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a wartość zamówienia przy szacowanym zakupie 50 tysięcy litrów w 2018r. wyniesie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..................................................zł. 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………………….……………………………….…………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Brutto:</w:t>
      </w:r>
      <w:r>
        <w:rPr>
          <w:sz w:val="22"/>
          <w:szCs w:val="22"/>
        </w:rPr>
        <w:t>...............................................</w:t>
      </w:r>
      <w:r>
        <w:rPr>
          <w:b/>
          <w:sz w:val="22"/>
          <w:szCs w:val="22"/>
        </w:rPr>
        <w:t>zł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……………………………..……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 okresie realizacji dostaw do podanej ceny jednostkowej netto 1 litra oleju opałowego stosować będziem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ałą marżę w wysokości: .............................. zł.(netto) do każdego litra dostarczonego oleju opałoweg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ały upust w wysokości: …………………… zł.(netto) do każdego litra dostarczonego oleju opałowego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in realizacji przedmiotu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od dnia zawarcia umowy, jednak 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nie wcześniej niż od 1 stycznia 2018r. – do 31 grudnia 2018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before="259" w:after="0"/>
        <w:ind w:left="413" w:right="24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emy zasady płatności określone w projekcie umowy stanowiącym załącznik </w:t>
        <w:br/>
        <w:t>do SIWZ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54" w:after="0"/>
        <w:ind w:left="426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 xml:space="preserve">Oświadczamy, 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e zamierzamy/zamierzamy powierzyć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wykonanie części zamówienia podwykonawcom w zakresie:……………………………………………..……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264" w:after="0"/>
        <w:ind w:left="346" w:right="29" w:hanging="341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264" w:after="0"/>
        <w:ind w:left="426" w:hanging="42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ybrania naszej oferty </w:t>
      </w:r>
      <w:r>
        <w:rPr>
          <w:rFonts w:cs="Times New Roman" w:ascii="Times New Roman" w:hAnsi="Times New Roman"/>
          <w:b/>
          <w:sz w:val="24"/>
          <w:szCs w:val="24"/>
        </w:rPr>
        <w:t>zobowiązujemy</w:t>
      </w:r>
      <w:r>
        <w:rPr>
          <w:rFonts w:cs="Times New Roman" w:ascii="Times New Roman" w:hAnsi="Times New Roman"/>
          <w:sz w:val="24"/>
          <w:szCs w:val="24"/>
        </w:rPr>
        <w:t xml:space="preserve"> się do zawarcia umowy n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ch     zawartych   w   SIWZ  oraz  miejscu   i terminie   określonym   przez Zamawiającego;</w:t>
      </w:r>
    </w:p>
    <w:p>
      <w:pPr>
        <w:pStyle w:val="Normal"/>
        <w:shd w:fill="FFFFFF" w:val="clear"/>
        <w:ind w:left="413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: (np. nr konta na które należy zwrócić wadium) 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am, iż jestem*</w:t>
      </w:r>
      <w:r>
        <w:rPr>
          <w:rFonts w:cs="Times New Roman" w:ascii="Times New Roman" w:hAnsi="Times New Roman"/>
          <w:sz w:val="24"/>
          <w:szCs w:val="24"/>
        </w:rPr>
        <w:t xml:space="preserve"> : mikroprzedsiębiorstwem / małym przedsiębiorstwem/ średnim przedsiębiorstwem.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shd w:fill="FFFFFF" w:val="clear"/>
        <w:spacing w:before="269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shd w:fill="FFFFFF" w:val="clear"/>
        <w:spacing w:before="341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spacing w:before="1147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…………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>.., dn.  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spacing w:before="1147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ab/>
        <w:tab/>
        <w:tab/>
        <w:tab/>
        <w:tab/>
        <w:tab/>
        <w:tab/>
        <w:t xml:space="preserve">(podpis i pieczęć upoważnionego przedstawiciela) 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8:00Z</dcterms:created>
  <dc:creator>katarzynaba</dc:creator>
  <dc:description/>
  <cp:keywords/>
  <dc:language>en-US</dc:language>
  <cp:lastModifiedBy>sekretariat</cp:lastModifiedBy>
  <cp:lastPrinted>2017-04-25T10:41:00Z</cp:lastPrinted>
  <dcterms:modified xsi:type="dcterms:W3CDTF">2017-12-05T11:25:00Z</dcterms:modified>
  <cp:revision>5</cp:revision>
  <dc:subject/>
  <dc:title/>
</cp:coreProperties>
</file>